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48456026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1670428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005523321"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283607075"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878185335"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096367089"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248836127"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